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>
          <w:b/>
          <w:b/>
          <w:color w:val="000000"/>
        </w:rPr>
        <w:t>ประกาศคุณูปการ</w:t>
      </w:r>
    </w:p>
    <w:p>
      <w:pPr>
        <w:pStyle w:val="Heading"/>
        <w:jc w:val="left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การวิจัยเรื่อง “ 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color w:val="000000"/>
        </w:rPr>
        <w:t xml:space="preserve">1 / 4 “ </w:t>
      </w:r>
      <w:r>
        <w:rPr>
          <w:color w:val="000000"/>
        </w:rPr>
        <w:t xml:space="preserve">สำเร็จลงด้วยดี เพราะได้รับความร่วมมือจากนักเรียนระดับชั้นมัธยมศึกษาปีที่ </w:t>
      </w:r>
      <w:r>
        <w:rPr>
          <w:rFonts w:cs="Times New Roman"/>
          <w:color w:val="000000"/>
        </w:rPr>
        <w:t xml:space="preserve">1 / 4 </w:t>
      </w:r>
      <w:r>
        <w:rPr>
          <w:color w:val="000000"/>
        </w:rPr>
        <w:t>และได้รับคำแนะนำจากเพื่อนครูผู้ร่วมงานในโรงเรียน  ผู้วิจัยจึงขอขอบคุณเป็นอย่างยิ่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ขอกราบขอบพระคุณท่านผู้อำนวยการภราดาพิสูตร วาปีโส และรองผู้อำนวยการภราดาจักรกรี อินธิเสน ที่ได้สนับสนุนให้ครูทำงานวิจัย เพื่อเป็นการพัฒนาตนเองและพัฒนากระบวนการจัดการเรียนการสอ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ครูวรกานดา เกียรติธนกูล</w:t>
      </w:r>
    </w:p>
    <w:p>
      <w:pPr>
        <w:pStyle w:val="Heading"/>
        <w:rPr>
          <w:color w:val="000000"/>
        </w:rPr>
      </w:pPr>
      <w:r>
        <w:rPr>
          <w:color w:val="000000"/>
        </w:rPr>
        <w:t>ผู้วิจัย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กลุ่มสาระการเรียนรู้ สุขศึกษาและพลศึกษา</w:t>
      </w:r>
    </w:p>
    <w:p>
      <w:pPr>
        <w:pStyle w:val="Heading"/>
        <w:rPr>
          <w:color w:val="000000"/>
        </w:rPr>
      </w:pPr>
      <w:r>
        <w:rPr>
          <w:color w:val="000000"/>
        </w:rPr>
        <w:t>โรงเรียนอัสสัมชัญระยอ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ชื่องานวิจัย                            </w: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  <w:sz w:val="24"/>
        </w:rPr>
        <w:t xml:space="preserve">ส่งเสริมการมีสมาธิเพื่อประเทืองปัญญาโดยมุ่งเน้นกิจกรรมที่ต้อง ใช้สมาธิกับนักเรียนระดับชั้นมัธยมศึกษาปีที่ </w:t>
      </w:r>
      <w:r>
        <w:rPr>
          <w:color w:val="000000"/>
          <w:sz w:val="24"/>
        </w:rPr>
        <w:t>1 / 4</w:t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ผู้วิจัย                                 ครูวรกานดา  เกียรติธนกูล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กลุ่มสาระการเรียนรู้                สุขศึกษาและพลศึกษ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อาจารย์ที่ปรึกษา                นายจักรกฤณ์  อินโพ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บทคัดย่อ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การวิจัยนี้มีจุดประสงค์เพื่อปรับพื้นฐานและสร้างนิสัยให้ผู้เรียนมีความสงบนิ่งได้ มีใจจรดจ่อและสร้างสมาธิในการเรียน  ผู้วิจัยคิดว่าสมาธิมีความสำคัญต่อการเรียนมาก  การที่ผู้เรียนจะประสบความสำเร็จในการเรียนได้นั้น  ผู้เรียนจะต้องมีสมาธิในการเรียนด้ว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b/>
          <w:color w:val="000000"/>
        </w:rPr>
        <w:t>เค้าโครงงานวิจัยในชั้นเรียน</w:t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ชื่อผู้วิจัย   ครูวรกานดา เกียรติธนกูล      สาระการเรียนรู้ สุขศึกษาและพลศึกษา     ช่วงชั้นที่ </w:t>
      </w:r>
      <w:r>
        <w:rPr>
          <w:color w:val="000000"/>
        </w:rPr>
        <w:t>3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เรื่อง     ส่งเสริมการมีสมาธิเพื่อประเทืองปัญญาโดยมุ่งเน้นกิจกรรมที่ต้องใช้สมาธิกับนักเรีย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ระดับ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สภาพปัญห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สมาธิมีความสำคัญต่อการเรียนมาก การที่จะมีผลการเรียนที่ดีนั้นผู้เรียนจะต้องมีสมาธิในการเรียนด้วย  จากการสังเกตเหตุผลที่นักเรียนไม่ประสบความสำเร็จในการเรียนมีสาเหตุหนึ่งเนื่องมาจากผู้เรียนละเลย ไม่มีสมาธิ ไม่สนใจที่จะจดจำเนื้อหาที่เรียนในแต่ละคาบ แต่ละวัน  ผู้วิจัยจึงเห็นควรที่จะหากลวิธีมาทำให้ผู้เรียนหันมามีสมาธิในการเรียนเพิ่มขึ้นจึงนำเรื่องนี้มา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ทางเลือกที่คาดว่าจะแก้ปัญหา</w:t>
      </w:r>
    </w:p>
    <w:p>
      <w:pPr>
        <w:pStyle w:val="Heading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 xml:space="preserve">วิธีสอนแบบเล่นปนเรียน     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 xml:space="preserve">กิจกรรมฝึกสมาธิท้ายชั่วโมง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จุดประสงค์ที่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เพื่อปรับพื้นฐานและสร้างสมาธิในชั้นเรีย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ระยะเวลาในการดำเนินงา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พฤศจิกายน </w:t>
      </w:r>
      <w:r>
        <w:rPr>
          <w:color w:val="000000"/>
        </w:rPr>
        <w:t xml:space="preserve">2546 – 28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>2547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ขั้นตอนการดำเนินงาน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 xml:space="preserve">เตรียมใบงาน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คำสั่งกิจกรรม </w:t>
      </w:r>
      <w:r>
        <w:rPr>
          <w:color w:val="000000"/>
        </w:rPr>
        <w:t xml:space="preserve">/ </w:t>
      </w:r>
      <w:r>
        <w:rPr>
          <w:color w:val="000000"/>
        </w:rPr>
        <w:t>เกมเกี่ยวกับบทเรียน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ปรับแผนการสอนให้สอดคล้องกับงานวิจัย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 xml:space="preserve">สอดแทรกใบงาน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คำสั่งกิจกรรม </w:t>
      </w:r>
      <w:r>
        <w:rPr>
          <w:color w:val="000000"/>
        </w:rPr>
        <w:t xml:space="preserve">/ </w:t>
      </w:r>
      <w:r>
        <w:rPr>
          <w:color w:val="000000"/>
        </w:rPr>
        <w:t>เกมเกี่ยวกับบทเรียนในท้ายชั่วโมง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คัดเลือกนักเรียนที่มีสมาธิสั้นในแต่ละคาบออกมาฝึกเพิ่มเติม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ทดสอบความก้าวหน้าโดยเปรียบเทียบใบงานในกิจกรรมในแต่ละครั้ง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รวบรวมเอกสารและสรุปผลการวิจัย</w:t>
      </w:r>
    </w:p>
    <w:p>
      <w:pPr>
        <w:pStyle w:val="Heading"/>
        <w:ind w:left="6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6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b/>
          <w:color w:val="000000"/>
        </w:rPr>
        <w:t xml:space="preserve">เรื่อง 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b/>
          <w:color w:val="000000"/>
        </w:rPr>
        <w:t>1 / 4</w:t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b/>
          <w:b/>
          <w:color w:val="000000"/>
        </w:rPr>
        <w:t>ความสำคัญและที่ม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สมาธิมีความสำคัญต่อการเรียนมาก การที่จะมีผลการเรียนที่ดีนั้นผู้เรียนจะต้องมีสมาธิในการเรียนด้วย จากการสังเกตเหตุผลที่นักเรียนไม่ประสบผลสำเร็จในการเรียนเท่าที่ควรมีสาเหตุหนึ่งเนื่องมาจากผู้เรียนละเลย ไม่มีสมาธิ ไม่สนใจที่จะจดจำเนื้อหาที่เรียนในแต่ละคาบเรียน ผู้วิจัยจึงเห็นควรที่จะหากลวิธีมาทำให้ผู้เรียนหันมามีสมาธิในการเรียนเพิ่มขึ้น จึงนำเรื่องนี้มา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จุดมุ่งหมา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เพื่อปรับพื้นฐานและสร้างสมาธิในชั้นเรียนและสร้างนิสัยให้ผู้เรียนมีความสงบนิ่งได้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ตัวแปรที่ศึกษา</w:t>
      </w:r>
    </w:p>
    <w:p>
      <w:pPr>
        <w:pStyle w:val="Heading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 xml:space="preserve">วิธีสอนแบบเล่นปนเรียน     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 xml:space="preserve">กิจกรรมฝึกสมาธิท้ายชั่วโมง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ประโยชน์ที่คาดว่าจะได้รับ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มีสมาธิเพิ่ม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มีความสงบนิ่งเพิ่ม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รู้จักการเป็นผู้ฟังมาก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ได้รับความเพลิดเพลินจากการเล่นปนเรียนและกิจกรรมฝึกสมาธท้ายชั่วโม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ระยะเวลาในการดำเนินงา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พฤศจิกายน </w:t>
      </w:r>
      <w:r>
        <w:rPr>
          <w:color w:val="000000"/>
        </w:rPr>
        <w:t xml:space="preserve">2546 – 28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>2547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ประชากรกลุ่มตัวอย่า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นักเรียน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วิธีการดำเนินการ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การวิจัยเชิงทดลองแบบกลุ่มตัวอย่างเดียว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Subtitle"/>
        <w:rPr/>
      </w:pPr>
      <w:r>
        <w:rPr/>
        <w:t>วิธีดำเนินการวิจัย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276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            </w:t>
            </w:r>
            <w:r>
              <w:rPr>
                <w:color w:val="000000"/>
                <w:sz w:val="32"/>
                <w:sz w:val="32"/>
              </w:rPr>
              <w:t>เดือน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</w:t>
            </w:r>
            <w:r>
              <w:rPr>
                <w:color w:val="000000"/>
                <w:sz w:val="32"/>
                <w:sz w:val="32"/>
              </w:rPr>
              <w:t>ขั้นตอน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</w:t>
            </w:r>
            <w:r>
              <w:rPr>
                <w:color w:val="000000"/>
                <w:sz w:val="32"/>
                <w:sz w:val="32"/>
              </w:rPr>
              <w:t>พ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ย</w:t>
            </w:r>
            <w:r>
              <w:rPr>
                <w:color w:val="000000"/>
                <w:sz w:val="32"/>
              </w:rPr>
              <w:t>. 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sz w:val="32"/>
              </w:rPr>
              <w:t>ธ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ค</w:t>
            </w:r>
            <w:r>
              <w:rPr>
                <w:color w:val="000000"/>
                <w:sz w:val="32"/>
              </w:rPr>
              <w:t>. 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sz w:val="32"/>
              </w:rPr>
              <w:t>ม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ค</w:t>
            </w:r>
            <w:r>
              <w:rPr>
                <w:color w:val="000000"/>
                <w:sz w:val="32"/>
              </w:rPr>
              <w:t>. 25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  <w:sz w:val="32"/>
              </w:rPr>
              <w:t>ก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พ</w:t>
            </w:r>
            <w:r>
              <w:rPr>
                <w:color w:val="000000"/>
                <w:sz w:val="32"/>
              </w:rPr>
              <w:t>. 25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54305</wp:posOffset>
                      </wp:positionV>
                      <wp:extent cx="7315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2.15pt" to="219.55pt,1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54305</wp:posOffset>
                      </wp:positionV>
                      <wp:extent cx="7315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2.15pt" to="219.55pt,1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1.  </w:t>
            </w:r>
            <w:r>
              <w:rPr>
                <w:color w:val="000000"/>
                <w:sz w:val="32"/>
                <w:sz w:val="32"/>
              </w:rPr>
              <w:t>วางแผ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40970</wp:posOffset>
                      </wp:positionV>
                      <wp:extent cx="7315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1.1pt" to="219.55pt,1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2.  </w:t>
            </w:r>
            <w:r>
              <w:rPr>
                <w:color w:val="000000"/>
                <w:sz w:val="32"/>
                <w:sz w:val="32"/>
              </w:rPr>
              <w:t>ศึกษาข้อม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7000</wp:posOffset>
                      </wp:positionV>
                      <wp:extent cx="2286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pt" to="341.95pt,10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3.  </w:t>
            </w:r>
            <w:r>
              <w:rPr>
                <w:color w:val="000000"/>
                <w:sz w:val="32"/>
                <w:sz w:val="32"/>
              </w:rPr>
              <w:t>เตรียมใบคำสั่งกิจ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3030</wp:posOffset>
                      </wp:positionV>
                      <wp:extent cx="3200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9pt" to="413.95pt,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4.  </w:t>
            </w:r>
            <w:r>
              <w:rPr>
                <w:color w:val="000000"/>
                <w:sz w:val="32"/>
                <w:sz w:val="32"/>
              </w:rPr>
              <w:t xml:space="preserve">เริ่ม </w:t>
            </w:r>
            <w:r>
              <w:rPr>
                <w:color w:val="000000"/>
                <w:sz w:val="32"/>
              </w:rPr>
              <w:t xml:space="preserve">- </w:t>
            </w:r>
            <w:r>
              <w:rPr>
                <w:color w:val="000000"/>
                <w:sz w:val="32"/>
                <w:sz w:val="32"/>
              </w:rPr>
              <w:t>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99695</wp:posOffset>
                      </wp:positionV>
                      <wp:extent cx="7315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7.85pt" to="413.95pt,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5.  </w:t>
            </w:r>
            <w:r>
              <w:rPr>
                <w:color w:val="000000"/>
                <w:sz w:val="32"/>
                <w:sz w:val="32"/>
              </w:rPr>
              <w:t>สิ้นสุด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85725</wp:posOffset>
                      </wp:positionV>
                      <wp:extent cx="7315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6.75pt" to="413.95pt,6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6.  </w:t>
            </w:r>
            <w:r>
              <w:rPr>
                <w:color w:val="000000"/>
                <w:sz w:val="32"/>
                <w:sz w:val="32"/>
              </w:rPr>
              <w:t>รวบรวมข้อม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163830</wp:posOffset>
                      </wp:positionV>
                      <wp:extent cx="73152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12.9pt" to="413.95pt,1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7.  </w:t>
            </w:r>
            <w:r>
              <w:rPr>
                <w:color w:val="000000"/>
                <w:sz w:val="32"/>
                <w:sz w:val="32"/>
              </w:rPr>
              <w:t>จัดพิมพ์เอกส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b/>
          <w:color w:val="000000"/>
        </w:rPr>
        <w:t>เครื่องมือที่ใช้ในการวิจัย</w:t>
      </w:r>
    </w:p>
    <w:p>
      <w:pPr>
        <w:pStyle w:val="Normal"/>
        <w:numPr>
          <w:ilvl w:val="0"/>
          <w:numId w:val="6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ใบบันทึกพฤติกรรมจากการทำกิจกรรม</w:t>
      </w:r>
    </w:p>
    <w:p>
      <w:pPr>
        <w:pStyle w:val="Normal"/>
        <w:numPr>
          <w:ilvl w:val="0"/>
          <w:numId w:val="6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การสัมภาษณ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4"/>
        <w:rPr/>
      </w:pPr>
      <w:r>
        <w:rPr/>
        <w:t>สรุปผลการดำเนินงาน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  <w:sz w:val="32"/>
        </w:rPr>
        <w:t xml:space="preserve">จากการดำเนินงานตั้งแต่วันที่ </w:t>
      </w:r>
      <w:r>
        <w:rPr>
          <w:color w:val="000000"/>
          <w:sz w:val="32"/>
        </w:rPr>
        <w:t xml:space="preserve">3 </w:t>
      </w:r>
      <w:r>
        <w:rPr>
          <w:color w:val="000000"/>
          <w:sz w:val="32"/>
          <w:sz w:val="32"/>
        </w:rPr>
        <w:t>พ</w:t>
      </w:r>
      <w:r>
        <w:rPr>
          <w:color w:val="000000"/>
          <w:sz w:val="32"/>
        </w:rPr>
        <w:t>.</w:t>
      </w:r>
      <w:r>
        <w:rPr>
          <w:color w:val="000000"/>
          <w:sz w:val="32"/>
          <w:sz w:val="32"/>
        </w:rPr>
        <w:t>ย</w:t>
      </w:r>
      <w:r>
        <w:rPr>
          <w:color w:val="000000"/>
          <w:sz w:val="32"/>
        </w:rPr>
        <w:t xml:space="preserve">. 46 – 28 </w:t>
      </w:r>
      <w:r>
        <w:rPr>
          <w:color w:val="000000"/>
          <w:sz w:val="32"/>
          <w:sz w:val="32"/>
        </w:rPr>
        <w:t>ก</w:t>
      </w:r>
      <w:r>
        <w:rPr>
          <w:color w:val="000000"/>
          <w:sz w:val="32"/>
        </w:rPr>
        <w:t>.</w:t>
      </w:r>
      <w:r>
        <w:rPr>
          <w:color w:val="000000"/>
          <w:sz w:val="32"/>
          <w:sz w:val="32"/>
        </w:rPr>
        <w:t>พ</w:t>
      </w:r>
      <w:r>
        <w:rPr>
          <w:color w:val="000000"/>
          <w:sz w:val="32"/>
        </w:rPr>
        <w:t xml:space="preserve">. 47 “ </w:t>
      </w:r>
      <w:r>
        <w:rPr>
          <w:color w:val="000000"/>
          <w:sz w:val="32"/>
          <w:sz w:val="32"/>
        </w:rPr>
        <w:t xml:space="preserve">เรื่อง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color w:val="000000"/>
          <w:sz w:val="32"/>
        </w:rPr>
        <w:t xml:space="preserve">1 / 4 “  </w:t>
      </w:r>
      <w:r>
        <w:rPr>
          <w:color w:val="000000"/>
          <w:sz w:val="32"/>
          <w:sz w:val="32"/>
        </w:rPr>
        <w:t>ผู้วิจัยขอสรุปรายงานผลการดำเนินงาน ดังนี้</w:t>
      </w:r>
    </w:p>
    <w:p>
      <w:pPr>
        <w:pStyle w:val="Normal"/>
        <w:numPr>
          <w:ilvl w:val="0"/>
          <w:numId w:val="5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นักเรียนเป็นผู้ฟังมากขึ้น</w:t>
      </w:r>
    </w:p>
    <w:p>
      <w:pPr>
        <w:pStyle w:val="Normal"/>
        <w:numPr>
          <w:ilvl w:val="0"/>
          <w:numId w:val="5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นักเรียนใช้สมาธิในการจดจำมากขึ้น</w:t>
      </w:r>
    </w:p>
    <w:p>
      <w:pPr>
        <w:pStyle w:val="Normal"/>
        <w:numPr>
          <w:ilvl w:val="0"/>
          <w:numId w:val="5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มีอุปสรรคในการดำเนินงานบ้าง เพราะมีกิจกรรมจากงานโรงเรียนมาแทรกบ้างในบางครั้ง</w:t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นื่องจากผู้วิจัยได้พบนักเรียนกลุ่มตัวอย่างเพียง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 xml:space="preserve">คาบเรียนต่อ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สัปดาห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7"/>
        <w:rPr>
          <w:b/>
          <w:b/>
        </w:rPr>
      </w:pPr>
      <w:r>
        <w:rPr>
          <w:b/>
          <w:b/>
        </w:rPr>
        <w:t>ข้อคิดที่ได้จากการวิจัย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การมีกิจกรรมให้ผู้เรียนได้มีส่วนร่วมและเป็นกิจกรรมที่แปลกใหม่ทำให้ผู้เรียนสนใจในช่วงแรกๆ จะเป็นกลุ่มเล็กที่สนใจแล้วขยายกลุ่มจนใหญ่ขึ้นเรื่อยๆ ผู้วิจัยคิดว่าผู้เรียนรู้จักที่จะเป็นผู้ฟังมากขึ้นและจะทำให้เขามีสมาธิ มีสติที่จะแก้ไขปัญหาในด้านการเรียนและนำไปแก้ไขปัญหาในชีวิตประจำวันได้ด้วย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b/>
          <w:color w:val="000000"/>
        </w:rPr>
        <w:t>ใบคำสั่งกิจกรรมเกมฝึกสมาธิท้ายชั่วโมง</w:t>
      </w:r>
    </w:p>
    <w:p>
      <w:pPr>
        <w:pStyle w:val="Heading3"/>
        <w:rPr>
          <w:color w:val="000000"/>
        </w:rPr>
      </w:pPr>
      <w:r>
        <w:rPr>
          <w:color w:val="000000"/>
        </w:rPr>
        <w:t>ขั้นตอ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กำหนดคำที่เรียนในบทเรียนในแต่ละคาบเรีย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ลือกประชากรกลุ่มตัวอย่าง โดยเลือกประชากรที่มีสมาธิสั้นในแต่ละคาบ หรือประชากรที่สมัครใจ จำนวนคาบละ </w:t>
      </w:r>
      <w:r>
        <w:rPr>
          <w:color w:val="000000"/>
          <w:sz w:val="32"/>
        </w:rPr>
        <w:t xml:space="preserve">4 </w:t>
      </w:r>
      <w:r>
        <w:rPr>
          <w:color w:val="000000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ริ่มแข่งขันโดยให้คนที่หนึ่งเลือกพูดคำใดก่อนก็ได้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คำ คนที่สองต้องพูดคำของคนที่หนึ่ง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แล้วพูดต่อด้วยคำที่ตนเองเลือกอีก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คำ คนที่สามและที่สี่ก็ทำเช่นเดียวกันไปเรื่อย ๆ</w:t>
      </w:r>
    </w:p>
    <w:p>
      <w:pPr>
        <w:pStyle w:val="Normal"/>
        <w:ind w:left="780" w:hanging="0"/>
        <w:rPr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4.7pt;width:57.5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สุ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สุ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ศึ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ศึ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186690</wp:posOffset>
                </wp:positionV>
                <wp:extent cx="8229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 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4.7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 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186690</wp:posOffset>
                </wp:positionV>
                <wp:extent cx="8229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  ม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4.7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  ม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165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1 /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1 /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2"/>
          <w:sz w:val="32"/>
        </w:rPr>
        <w:t>เช่น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1  </w:t>
      </w:r>
      <w:r>
        <w:rPr>
          <w:color w:val="000000"/>
          <w:sz w:val="32"/>
          <w:sz w:val="32"/>
        </w:rPr>
        <w:t>พูดว่า  สุข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2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3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4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2"/>
        </w:rPr>
        <w:t>, 1 / 4</w:t>
      </w:r>
    </w:p>
    <w:p>
      <w:pPr>
        <w:pStyle w:val="Normal"/>
        <w:ind w:left="780" w:hanging="0"/>
        <w:rPr/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1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4"/>
        </w:rPr>
        <w:t xml:space="preserve">, 1 / 4, </w:t>
      </w:r>
      <w:r>
        <w:rPr>
          <w:color w:val="000000"/>
          <w:sz w:val="34"/>
          <w:sz w:val="34"/>
        </w:rPr>
        <w:t>ศึก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2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2"/>
        </w:rPr>
        <w:t xml:space="preserve">, 1 / 4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ม</w:t>
      </w:r>
      <w:r>
        <w:rPr>
          <w:color w:val="000000"/>
          <w:sz w:val="32"/>
        </w:rPr>
        <w:t>.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  <w:sz w:val="32"/>
        </w:rPr>
        <w:t>ฯลฯ คนต่อไปจะต้องพูดยาวไปเรื่อย ๆ พูดคำซ้ำได้ ผู้ที่พูดแล้วคำเก่าตกหายไปแสดง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  <w:sz w:val="32"/>
        </w:rPr>
        <w:t>ว่าขาดสมาธิ จะถูกคัดออกจากเกมนี้ไปเรื่อย ๆ จนได้ผู้ที่มีสมาธิดีที่สุดในกลุ่ม ในแต่ละคาบเรียน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4"/>
        <w:rPr/>
      </w:pPr>
      <w:r>
        <w:rPr/>
        <w:t xml:space="preserve">                                             </w:t>
      </w:r>
      <w:r>
        <w:rPr/>
        <w:t>ใบงาน ที่ …</w:t>
      </w:r>
      <w:r>
        <w:rPr/>
        <w:t xml:space="preserve">..         </w:t>
      </w:r>
      <w:r>
        <w:rPr/>
        <w:t>วันที่…………………………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5"/>
        <w:rPr/>
      </w:pPr>
      <w:r>
        <w:rPr/>
        <w:t xml:space="preserve">กิจกรรมฝึกสมาธิท้ายชั่วโมงในวิชาสุขศึกษา </w:t>
      </w:r>
      <w:r>
        <w:rPr/>
        <w:t xml:space="preserve">( </w:t>
      </w:r>
      <w:r>
        <w:rPr/>
        <w:t>พ</w:t>
      </w:r>
      <w:r>
        <w:rPr/>
        <w:t xml:space="preserve">37 ) </w:t>
      </w:r>
      <w:r>
        <w:rPr/>
        <w:t>ชั้น ม</w:t>
      </w:r>
      <w:r>
        <w:rPr/>
        <w:t xml:space="preserve">. </w:t>
      </w:r>
      <w:r>
        <w:rPr>
          <w:rFonts w:cs="Times New Roman"/>
        </w:rPr>
        <w:t>1 / 4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  <w:sz w:val="32"/>
        </w:rPr>
        <w:t xml:space="preserve">-     </w:t>
      </w:r>
      <w:r>
        <w:rPr>
          <w:color w:val="000000"/>
          <w:sz w:val="32"/>
          <w:sz w:val="32"/>
        </w:rPr>
        <w:t xml:space="preserve">เลือกตัวแทนนักเรียนที่   </w:t>
      </w:r>
      <w:r>
        <w:rPr>
          <w:rFonts w:ascii="Symbol" w:hAnsi="Symbol" w:eastAsia="Symbol" w:cs="Symbol"/>
          <w:color w:val="000000"/>
          <w:sz w:val="32"/>
          <w:sz w:val="32"/>
        </w:rPr>
        <w:t></w:t>
      </w:r>
      <w:r>
        <w:rPr>
          <w:color w:val="000000"/>
          <w:sz w:val="32"/>
          <w:sz w:val="32"/>
        </w:rPr>
        <w:t xml:space="preserve"> คุยเก่ง และขาดสมาธิ     </w:t>
      </w:r>
      <w:r>
        <w:rPr>
          <w:rFonts w:ascii="Symbol" w:hAnsi="Symbol" w:eastAsia="Symbol" w:cs="Symbol"/>
          <w:color w:val="000000"/>
          <w:sz w:val="32"/>
          <w:sz w:val="32"/>
        </w:rPr>
        <w:t></w:t>
      </w:r>
      <w:r>
        <w:rPr>
          <w:color w:val="000000"/>
          <w:sz w:val="32"/>
          <w:sz w:val="32"/>
        </w:rPr>
        <w:t xml:space="preserve"> สมัครใจ  ในชั่วโมงนี้ จำนวน </w:t>
      </w:r>
      <w:r>
        <w:rPr>
          <w:color w:val="000000"/>
          <w:sz w:val="32"/>
        </w:rPr>
        <w:t xml:space="preserve">4 </w:t>
      </w:r>
      <w:r>
        <w:rPr>
          <w:color w:val="000000"/>
          <w:sz w:val="32"/>
          <w:sz w:val="32"/>
        </w:rPr>
        <w:t>คน</w:t>
      </w:r>
    </w:p>
    <w:p>
      <w:pPr>
        <w:pStyle w:val="Normal"/>
        <w:numPr>
          <w:ilvl w:val="0"/>
          <w:numId w:val="9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นักเรียนช่วยกันกำหนดคำจากเรื่อง…………………………………………………………… 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  <w:sz w:val="32"/>
        </w:rPr>
        <w:t xml:space="preserve">ที่เรียนในต้นชั่วโมงจำนวน </w:t>
      </w:r>
      <w:r>
        <w:rPr>
          <w:color w:val="000000"/>
          <w:sz w:val="32"/>
        </w:rPr>
        <w:t xml:space="preserve">5 </w:t>
      </w:r>
      <w:r>
        <w:rPr>
          <w:color w:val="000000"/>
          <w:sz w:val="32"/>
          <w:sz w:val="32"/>
        </w:rPr>
        <w:t>คำ บนกระดาน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196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9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ริ่มแข่งขัน โดยให้คนที่หนึ่งเลือกพูดคำใดก่อนก็ได้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คำ คนที่สองต้องพูดคำของคนที่หนึ่งแล้ว</w:t>
      </w:r>
    </w:p>
    <w:p>
      <w:pPr>
        <w:pStyle w:val="Normal"/>
        <w:ind w:left="360" w:hanging="0"/>
        <w:rPr/>
      </w:pPr>
      <w:r>
        <w:rPr>
          <w:color w:val="000000"/>
          <w:sz w:val="32"/>
          <w:sz w:val="32"/>
        </w:rPr>
        <w:t xml:space="preserve">ต่อด้วยคำที่ตนเองเลือกอีก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 xml:space="preserve">คำ คนที่สามและสี่ก็ทำเช่นเดียวกัน พูดยาวต่อไปเรื่อย ๆ </w:t>
      </w:r>
      <w:r>
        <w:rPr>
          <w:color w:val="000000"/>
          <w:sz w:val="32"/>
        </w:rPr>
        <w:t xml:space="preserve">( </w:t>
      </w:r>
      <w:r>
        <w:rPr>
          <w:color w:val="000000"/>
          <w:sz w:val="32"/>
          <w:sz w:val="32"/>
        </w:rPr>
        <w:t xml:space="preserve">ตามตัวอย่างในใบคำสั่ง </w:t>
      </w:r>
      <w:r>
        <w:rPr>
          <w:color w:val="000000"/>
          <w:sz w:val="32"/>
        </w:rPr>
        <w:t>)</w:t>
      </w:r>
      <w:r>
        <w:rPr>
          <w:color w:val="000000"/>
          <w:sz w:val="32"/>
          <w:sz w:val="32"/>
        </w:rPr>
        <w:t xml:space="preserve">ผู้ที่พูดแล้วคำเก่าตกหายไปแสดงว่าขาดสมาธิจะถูกคัดออกจากเกมนี้ไปเรื่อย ๆ </w:t>
      </w:r>
      <w:r>
        <w:rPr>
          <w:b/>
          <w:b/>
          <w:color w:val="000000"/>
          <w:sz w:val="32"/>
          <w:sz w:val="32"/>
        </w:rPr>
        <w:t>จนได้ผู้ที่มีสมาธิดีที่สุดในกลุ่ม</w:t>
      </w:r>
    </w:p>
    <w:p>
      <w:pPr>
        <w:pStyle w:val="Normal"/>
        <w:ind w:left="36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รายชื่อตัวแทนนักเรียนกลุ่มตัวอย่าง</w:t>
      </w:r>
    </w:p>
    <w:p>
      <w:pPr>
        <w:pStyle w:val="Normal"/>
        <w:numPr>
          <w:ilvl w:val="0"/>
          <w:numId w:val="7"/>
        </w:numPr>
        <w:rPr>
          <w:color w:val="000000"/>
          <w:sz w:val="32"/>
        </w:rPr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32"/>
        </w:rPr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32"/>
        </w:rPr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32"/>
        </w:rPr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ind w:left="30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sz w:val="32"/>
        </w:rPr>
        <w:t>ผู้ที่มีสมาธิดีที่สุดในกลุ่มตัวอย่างวันนี้ คือ …………………………………………………………</w:t>
      </w:r>
      <w:r>
        <w:rPr>
          <w:color w:val="000000"/>
          <w:sz w:val="32"/>
        </w:rPr>
        <w:t>..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  <w:sz w:val="32"/>
        </w:rPr>
        <w:t>เรียงคำพูด ได้ดังนี้ คือ ………………………………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</w:rPr>
        <w:t xml:space="preserve">                                 ………………………………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                               ………………………………………………………………………………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  <w:sz w:val="32"/>
        </w:rPr>
        <w:t>จำนวนทั้งหมด …………</w:t>
      </w:r>
      <w:r>
        <w:rPr>
          <w:color w:val="000000"/>
          <w:sz w:val="32"/>
        </w:rPr>
        <w:t xml:space="preserve">. </w:t>
      </w:r>
      <w:r>
        <w:rPr>
          <w:color w:val="000000"/>
          <w:sz w:val="32"/>
          <w:sz w:val="32"/>
        </w:rPr>
        <w:t>คำ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b/>
          <w:b/>
          <w:color w:val="000000"/>
          <w:sz w:val="32"/>
          <w:sz w:val="32"/>
        </w:rPr>
        <w:t xml:space="preserve">เรื่องส่งเสริมการมีสมาธิเพื่อประเทืองปัญญากับนักเรียนระดับชั้นมัธยมศึกษาปีที่ </w:t>
      </w:r>
      <w:r>
        <w:rPr>
          <w:b/>
          <w:color w:val="000000"/>
          <w:sz w:val="32"/>
        </w:rPr>
        <w:t>1 / 4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ตารางการทำวิจัยในชั้นเรียน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</w:t>
            </w:r>
            <w:r>
              <w:rPr/>
              <w:t>แบบบันทึกสำหรับครูผู้สอน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</w:t>
            </w:r>
            <w:r>
              <w:rPr>
                <w:color w:val="000000"/>
              </w:rPr>
              <w:t>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ย</w:t>
            </w:r>
            <w:r>
              <w:rPr>
                <w:color w:val="000000"/>
              </w:rPr>
              <w:t>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  <w:r>
              <w:rPr>
                <w:color w:val="000000"/>
              </w:rPr>
              <w:t>ธ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ค</w:t>
            </w:r>
            <w:r>
              <w:rPr>
                <w:color w:val="000000"/>
              </w:rPr>
              <w:t>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t>ม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ค</w:t>
            </w:r>
            <w:r>
              <w:rPr>
                <w:color w:val="000000"/>
              </w:rPr>
              <w:t>.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พ</w:t>
            </w:r>
            <w:r>
              <w:rPr>
                <w:color w:val="000000"/>
              </w:rPr>
              <w:t>. 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ตัวแทนนักเรียนจำนวน </w:t>
            </w:r>
            <w:r>
              <w:rPr>
                <w:b/>
              </w:rPr>
              <w:t>4</w:t>
            </w:r>
            <w:r>
              <w:rPr/>
              <w:t xml:space="preserve"> </w:t>
            </w:r>
            <w:r>
              <w:rPr/>
              <w:t>คนที่เข้าร่วมกิจกรรมได้มาจาก</w:t>
            </w:r>
            <w:r>
              <w:rPr>
                <w:b/>
                <w:b/>
              </w:rPr>
              <w:t>การมีสมาธิสั้น</w:t>
            </w:r>
            <w:r>
              <w:rPr/>
              <w:t>ที่สุดในวันนี้มี 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ำโชค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ทรงพล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กลวัชร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ัยณรงค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นำโชค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จากเรื่องการปฏิบัติตนที่เหมาะสมกับพัฒนาการทางเพศ ดังนี้ </w:t>
            </w:r>
            <w:r>
              <w:rPr>
                <w:b/>
                <w:b/>
                <w:color w:val="000000"/>
              </w:rPr>
              <w:t>อดิเรก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นันทนาการ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คลายเครียด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นมแตกพาน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ฮอร์โมน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อดิเรก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นันทนาการ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คลายเครียด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ฮอร์โมน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color w:val="000000"/>
              </w:rPr>
              <w:t>การสมัครใจ</w:t>
            </w:r>
            <w:r>
              <w:rPr>
                <w:color w:val="000000"/>
              </w:rPr>
              <w:t>มี 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ธวัธชัย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กิจจา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รโชติ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กฤษฎา 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ธวัธชัย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1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 จากเรื่องการคบเพื่อนและการผูกมิตรดังนี้ </w:t>
            </w:r>
            <w:r>
              <w:rPr>
                <w:b/>
                <w:b/>
                <w:color w:val="000000"/>
              </w:rPr>
              <w:t>เพื่อ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ทา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งเคราะห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ัลยาณมิตร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ปิยะวาจ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พื่อ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ัลยาณมิตร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งเคราะห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ทา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ปิยะวาจ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พื่อ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ทา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ัลยาณมิตร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งเคราะห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color w:val="000000"/>
              </w:rPr>
              <w:t>การมีสมาธิ</w:t>
            </w:r>
          </w:p>
          <w:p>
            <w:pPr>
              <w:pStyle w:val="Normal"/>
              <w:rPr/>
            </w:pPr>
            <w:r>
              <w:rPr>
                <w:b/>
                <w:b/>
                <w:color w:val="000000"/>
              </w:rPr>
              <w:t>สั้นที่สุด</w:t>
            </w:r>
            <w:r>
              <w:rPr>
                <w:color w:val="000000"/>
              </w:rPr>
              <w:t xml:space="preserve"> มี 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จิรายุส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ฉลิมพล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ฉลิมพ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กฤษติฤกษ์ 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กฤษติฤกษ์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10</w:t>
            </w:r>
            <w:r>
              <w:rPr>
                <w:color w:val="000000"/>
              </w:rPr>
              <w:t xml:space="preserve">คำ จากเรื่องพฤติกรรมเสี่ยงต่อสุขภาพและความปลอดภัย ดังนี้ </w:t>
            </w:r>
            <w:r>
              <w:rPr>
                <w:b/>
                <w:b/>
                <w:color w:val="000000"/>
              </w:rPr>
              <w:t>สุขภาพ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ิ่งแวดล้อ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รรมพันธุ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ุขภาพ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จ็บป่วย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อุบัติเหตุ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จ็บป่วย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รรมพันธุ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ิ่งแวดล้อ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อุบัติเหต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color w:val="000000"/>
              </w:rPr>
              <w:t>การสมัครใจ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มี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ุทธิพงษ์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อกช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ภคกร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สมิทธิ 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เอกชล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 จากเรื่องการเผชิญกับภัยอันตราย ดังนี้ 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ข่มขื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ผ่นดินไหว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ข่มขื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ผ่นดินไหว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จากการสังเกตกิจกรรมนี้พบว่านักเรียนให้ความสนใจ เพราะต้องใช้สมาธิในการจดจำคำแต่ละคำที่พูดไปแล้ว และคำที่จะเลือกพูดเป็นคำต่อไป ส่วนเพื่อนในชั้นเรียนก็เงียบด้วยเช่นกันเพื่อรอดูว่าเพื่อนคนใดจะพูดได้ถูกต้องและได้เป็นผู้ที่มีสมาธิดีที่สุดในกลุ่ม</w:t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4"/>
        </w:rPr>
      </w:pPr>
      <w:r>
        <w:rPr>
          <w:color w:val="000000"/>
          <w:sz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32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8:00Z</dcterms:created>
  <dc:creator>rock</dc:creator>
  <dc:description/>
  <dc:language>en-US</dc:language>
  <cp:lastModifiedBy>quizzy</cp:lastModifiedBy>
  <cp:lastPrinted>2004-03-11T07:16:00Z</cp:lastPrinted>
  <dcterms:modified xsi:type="dcterms:W3CDTF">2005-12-07T12:58:00Z</dcterms:modified>
  <cp:revision>2</cp:revision>
  <dc:subject/>
  <dc:title>ประกาศคุณูปการ</dc:title>
</cp:coreProperties>
</file>